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Dr. Grace Block 1</w:t>
      </w:r>
    </w:p>
    <w:p>
      <w:pPr>
        <w:pStyle w:val="Normal"/>
        <w:jc w:val="right"/>
        <w:rPr/>
      </w:pPr>
      <w:r>
        <w:rPr/>
        <w:t>MI Chapter 6</w:t>
      </w:r>
    </w:p>
    <w:p>
      <w:pPr>
        <w:pStyle w:val="Normal"/>
        <w:jc w:val="right"/>
        <w:rPr/>
      </w:pPr>
      <w:r>
        <w:rPr/>
      </w:r>
    </w:p>
    <w:p>
      <w:pPr>
        <w:pStyle w:val="Normal"/>
        <w:rPr/>
      </w:pPr>
      <w:r>
        <w:rPr/>
        <w:tab/>
        <w:t>This chapter involves ways of teaching using multiple intelligence strategies. It makes a list of all the different intelligences and then gives strategies on how to incorporate them into a lesson. For linguistic it recommends using storytelling, brainstorming, tape recording, journal writing and publishing. Tape recording is useful because it allows a student to talk into it and then listen to himself and it gives him an opportunity to know what he sound like as well as brainstorm ideas without having to worry about writing them down. This is especially helpful for students who are not strong writers. To use logical intelligence in your classroom you can use calculations, classifications, Socratic questioning, heuristics, and science thinking. Socratic questioning is a very interesting style in teaching. It places the emphasis on the student and through a leaded discussion with the teacher asking questions the student is able to come up with the answers. For special intelligences they mention using visualization, color cues, picture metaphors, idea sketching, and graphic symbols. Graphic symbols do not have to be real fancy to work. Even just drawing a quick sketch of what you are trying to describe will help the people who learn visually. The next intelligence is body-kinesthetic and they mention using body answers, classroom theatre, kinesthetic concepts, hands-on thinking, and body maps. When using body answers you have the students do something to represent each answer or to represent what they are thinking. This helps everyone get involved and will keep the class exciting. Next to be discussed is musical. Some suggestions in using it are; songs, discographies, supermemory music, musical concepts, and music moods. The mood music can be soft music in the background to get the students relaxed or if you’re reading about the sea it could be a piece about the sea. The last two they cover for teaching strategies are inter and intrapersonal. These involve either group work or working alone.</w:t>
      </w:r>
    </w:p>
    <w:p>
      <w:pPr>
        <w:pStyle w:val="Normal"/>
        <w:rPr/>
      </w:pPr>
      <w:r>
        <w:rPr/>
        <w:tab/>
        <w:t>I find that many of my past teachers have used most of these examples except the ones from the musical intelligence. For some reason this seems to be an intelligence that is placed on the backburner and forgotten about. I want to reincorporate it into the classroom. Even if it’s just by having music play as the students file into and out of the room. I think that by doing even just this I will be able to engage the people in my class who use their musical intellig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3:00Z</dcterms:modified>
  <cp:revision>1</cp:revision>
  <dc:subject/>
  <dc:title>Tristan Bates</dc:title>
</cp:coreProperties>
</file>